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мятка. Как заявить гражданский иск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Информация по предъявлению/заявлению гражданских исков в рамках уголовного дела в связи с террористическим актом 22 марта 2024 г. в здании концертного зала «Крокус Сити Холл» с примерными образцами заявлений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Если в данный момент вы затрудняетесь самостоятельно реализовать свои права или по любым иным причинам вам требуется помощь квалифицированного адвоката для обеспечения ваших интересов в связи с трагедией, просим сразу обращаться по телефонам бесплатной юридической помощи (БЮП).</w:t>
      </w:r>
    </w:p>
    <w:p>
      <w:pPr>
        <w:pStyle w:val="Normal"/>
        <w:ind w:firstLine="567"/>
        <w:jc w:val="both"/>
        <w:rPr/>
      </w:pPr>
      <w:r>
        <w:rPr/>
        <w:t>В рамках проекта по оказанию бесплатной юридической помощи жертвам трагедии в «</w:t>
      </w:r>
      <w:r>
        <w:rPr>
          <w:rStyle w:val="11"/>
          <w:sz w:val="24"/>
          <w:szCs w:val="24"/>
        </w:rPr>
        <w:t xml:space="preserve">Крокус Сити Холле» </w:t>
      </w:r>
      <w:r>
        <w:rPr/>
        <w:t>мы получаем большое количество запросов от пострадавших с просьбой помочь в составлении иска о возмещении вреда и взыскании компенсации морального вреда. Ниже приведены разъяснения по данному вопросу и возможные алгоритмы действи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Важные моменты на сегодняшний день </w:t>
      </w:r>
    </w:p>
    <w:p>
      <w:pPr>
        <w:pStyle w:val="Normal"/>
        <w:ind w:firstLine="567"/>
        <w:jc w:val="both"/>
        <w:rPr/>
      </w:pPr>
      <w:r>
        <w:rPr/>
        <w:t>В настоящее время круг виновных лиц еще не определен до конца. Есть официальная информация о поимке виновных террористов, о продолжающемся расследовании в части оказания услуг, не отвечающих требованиям безопасности и при проведении спасательных работ. Проводятся следственные действия, экспертизы и т.д. Понимание того, кто и за какие действия будет отвечать (в том числе по гражданским искам), сформируется по итогам расследования.</w:t>
      </w:r>
    </w:p>
    <w:p>
      <w:pPr>
        <w:pStyle w:val="Normal"/>
        <w:ind w:firstLine="567"/>
        <w:jc w:val="both"/>
        <w:rPr/>
      </w:pPr>
      <w:r>
        <w:rPr/>
        <w:t>В связи с этим сейчас сложно определить ответчиков, особенно в отношении граждан, пострадавших не от рук террористов, а от пожара и его последствий.</w:t>
      </w:r>
    </w:p>
    <w:p>
      <w:pPr>
        <w:pStyle w:val="Normal"/>
        <w:ind w:firstLine="567"/>
        <w:jc w:val="both"/>
        <w:rPr/>
      </w:pPr>
      <w:r>
        <w:rPr/>
        <w:t>Вместе с тем гражданский иск можно заявить в любое время как в рамках расследования уголовного дела, так и после передачи дела в суд до окончания процедуры судебного следствия.</w:t>
      </w:r>
    </w:p>
    <w:p>
      <w:pPr>
        <w:pStyle w:val="Normal"/>
        <w:ind w:firstLine="567"/>
        <w:jc w:val="both"/>
        <w:rPr/>
      </w:pPr>
      <w:r>
        <w:rPr/>
        <w:t>Резюмируя изложенное, сейчас нет срочной необходимости заявлять гражданские иски – это можно сделать и позднее, когда будет определен круг виновных. Но вы можете это сделать и сейчас, а потом скорректировать свои требова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Кто имеет право на возмещение вреда, причиненного в результате террористического акта?</w:t>
      </w:r>
    </w:p>
    <w:p>
      <w:pPr>
        <w:pStyle w:val="Normal"/>
        <w:ind w:firstLine="567"/>
        <w:jc w:val="both"/>
        <w:rPr/>
      </w:pPr>
      <w:r>
        <w:rPr/>
        <w:t>Право на возмещение причиненного вреда имеют граждане, которые лично пострадали в результате трагедии в «Крокус Сити Холле», и родственники погибших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Виды вреда, которые подлежат возмещению в уголовном деле</w:t>
      </w:r>
    </w:p>
    <w:p>
      <w:pPr>
        <w:pStyle w:val="Normal"/>
        <w:ind w:firstLine="567"/>
        <w:jc w:val="both"/>
        <w:rPr/>
      </w:pPr>
      <w:r>
        <w:rPr/>
        <w:t>Пострадавшие и/или близкие родственники погибших имеют право на компенсацию материального ущерба, возмещение расходов на лечение, расходов на погребение, компенсацию морального вреда. Эти требования могут быть заявлены в рамках уголовного дела.</w:t>
      </w:r>
    </w:p>
    <w:p>
      <w:pPr>
        <w:pStyle w:val="Normal"/>
        <w:ind w:firstLine="567"/>
        <w:jc w:val="both"/>
        <w:rPr/>
      </w:pPr>
      <w:r>
        <w:rPr/>
        <w:t xml:space="preserve">Пострадавшие (в случае получения инвалидности или утраты трудоспособности) имеют право на </w:t>
      </w:r>
      <w:r>
        <w:rPr>
          <w:color w:val="000000"/>
        </w:rPr>
        <w:t xml:space="preserve">возмещение утраченного заработка (помимо назначенных от государственных органов пенсий и пособий). </w:t>
      </w:r>
      <w:r>
        <w:rPr/>
        <w:t xml:space="preserve">Близкие родственники погибших (в случае потери кормильца) имеют право на </w:t>
      </w:r>
      <w:r>
        <w:rPr>
          <w:color w:val="000000"/>
        </w:rPr>
        <w:t>выплаты по потере кормильца (помимо назначенных от государственных органов пенсий и пособий). Заявлять данные требования целесообразно после установления уголовным судом лиц, виновных в смерти близких родственников и причинении вреда здоровью пострадавших (после вынесения приговора по уголовному делу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Ниже приведены краткие разъяснения о видах возмещаемого вред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Возмещение причиненного материального ущерба.</w:t>
      </w:r>
      <w:r>
        <w:rPr/>
        <w:t xml:space="preserve"> Возмещается стоимость имущества потерпевшего (погибшего), уничтоженного или поврежденного в результате террористического акта. Стоимость имущества подтверждается потерпевшим (родственниками погибшего), с приложением документов о стоимости имущества (при отсутствии подтверждающих документов может быть предоставлена и принята во внимание информация о стоимости аналогичного имущества)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Возмещение расходов на лечение.</w:t>
      </w:r>
      <w:r>
        <w:rPr/>
        <w:t xml:space="preserve"> Подлежит возмещению стоимость расходов на лечение (стоимость платных услуг по оказанию медицинской помощи), понесенных в результате полученных травм. Стоимость указанных расходов подтверждается потерпевшим, с приложением необходимых документов (договоры, кассовые чеки и т.п.)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Возмещение вреда, причиненного здоровью (регулярные выплаты в счет возмещения вреда в случае стойкой утраты трудоспособности, инвалидности).</w:t>
      </w:r>
      <w:r>
        <w:rPr/>
        <w:t xml:space="preserve"> В случае, если потерпевшему установлена утрата трудоспособности и/или инвалидность, то потерпевший имеет право на ежемесячные выплаты в виде части заработка, соответствующей установленной степени утраты трудоспособности. Возможны иные варианты исчисления (из среднего заработка по специальности, величины прожиточного минимума и т.п.).</w:t>
      </w:r>
      <w:r>
        <w:rPr>
          <w:color w:val="000000"/>
        </w:rPr>
        <w:t xml:space="preserve"> Данные требования заявляются в порядке гражданского судопроизводства (после вынесения приговора по уголовному делу)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Возмещение вреда в связи с потерей кормильца (регулярные выплаты иждивенцам погибшего).</w:t>
      </w:r>
      <w:r>
        <w:rPr/>
        <w:t xml:space="preserve"> В случае, если в результате террористического акта погиб гражданин, у которого на иждивении были лица, имеющие право на возмещение вреда в связи со смертью кормильца, иждивенцы имеют право на ежемесячные выплаты по потере кормильца. Детям погибшего выплаты назначаются до достижения 18 лет, а в случае дальнейшей учебы в учебных заведениях по очной форме обучения – до получения образования по очной форме, но не более чем до 23 лет. Указанные выплаты не являются социальной пенсией по случаю потери кормильца и выплачиваются отдельно.</w:t>
      </w:r>
      <w:r>
        <w:rPr>
          <w:color w:val="000000"/>
        </w:rPr>
        <w:t xml:space="preserve"> Данные требования заявляются в порядке гражданского судопроизводства (после вынесения приговора по уголовному делу)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Возмещение расходов на погребение.</w:t>
      </w:r>
      <w:r>
        <w:rPr/>
        <w:t xml:space="preserve"> Подлежат возмещению расходы на погребение. Они выплачиваются тому, кто понес эти расходы. Необходимо учитывать, что государство в лице уполномоченных органов после трагедии помогало с организацией похорон, поэтому возмещению подлежат расходы, которые понесены сверх оказанной помощи.</w:t>
      </w:r>
    </w:p>
    <w:p>
      <w:pPr>
        <w:pStyle w:val="Normal"/>
        <w:ind w:firstLine="567"/>
        <w:jc w:val="both"/>
        <w:rPr/>
      </w:pPr>
      <w:r>
        <w:rPr>
          <w:b/>
        </w:rPr>
        <w:t>Компенсация морального вреда.</w:t>
      </w:r>
      <w:r>
        <w:rPr/>
        <w:t xml:space="preserve"> Граждане, пострадавшие в результате террористического акта, и близкие родственники погибших имеют право на компенсацию морального вреда. Сумма компенсации морального вреда заявляется по своему усмотрению, но итоговый размер определяется судом в зависимости от каждого конкретного случая. Моральный вред определяется и выплачивается независимо от иных выплат. Например, в случае гибели родителя, ребенок погибшего имеет право как на ежемесячные выплаты по потере кормильца (сверх назначенных пенсионных выплат), так и на компенсацию морального вред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Кто возмещает причиненный вред (надлежащий ответчик по требованию о возмещении вреда).</w:t>
      </w:r>
    </w:p>
    <w:p>
      <w:pPr>
        <w:pStyle w:val="Normal"/>
        <w:ind w:firstLine="567"/>
        <w:jc w:val="both"/>
        <w:rPr/>
      </w:pPr>
      <w:r>
        <w:rPr/>
        <w:t>Возмещение вреда, включая моральный вред, происходит за счет виновника.</w:t>
      </w:r>
    </w:p>
    <w:p>
      <w:pPr>
        <w:pStyle w:val="Normal"/>
        <w:ind w:firstLine="567"/>
        <w:jc w:val="both"/>
        <w:rPr/>
      </w:pPr>
      <w:r>
        <w:rPr/>
        <w:t xml:space="preserve">В случае, если человек погиб или пострадал в результате оказания услуг, не отвечающих требованиям безопасности жизни или здоровья потребителей, ответственность будет нести работодатель виновных лиц. Аналогично будет и при установлении вины в некачественном проведении пожарно-спасательных работ. </w:t>
      </w:r>
    </w:p>
    <w:p>
      <w:pPr>
        <w:pStyle w:val="Normal"/>
        <w:ind w:firstLine="567"/>
        <w:jc w:val="both"/>
        <w:rPr/>
      </w:pPr>
      <w:r>
        <w:rPr/>
        <w:t>Возмещение вреда, причиненного при пресечении террористического акта правомерными действиям</w:t>
      </w:r>
      <w:r>
        <w:rPr>
          <w:color w:val="000000"/>
        </w:rPr>
        <w:t>и (подразумеваются правомерные действия правоохранительных органов), осуществляется за счет средств федерального бюджета в соответствии с закон</w:t>
      </w:r>
      <w:r>
        <w:rPr/>
        <w:t>одательством Российской Федерации в порядке, установленном Правительством Российской Федерации.</w:t>
      </w:r>
    </w:p>
    <w:p>
      <w:pPr>
        <w:pStyle w:val="Normal"/>
        <w:ind w:firstLine="567"/>
        <w:jc w:val="both"/>
        <w:rPr/>
      </w:pPr>
      <w:r>
        <w:rPr/>
        <w:t>Выплаты от государства, как правило, осуществляются во внесудебном порядке, но если указанные выплаты не возмещают вред в полном объеме, то потерпевший вправе обратиться с соответствующим иском в суд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Как определить надлежащего ответчика по требованию о возмещении вреда</w:t>
      </w:r>
    </w:p>
    <w:p>
      <w:pPr>
        <w:pStyle w:val="Normal"/>
        <w:ind w:firstLine="567"/>
        <w:jc w:val="both"/>
        <w:rPr/>
      </w:pPr>
      <w:r>
        <w:rPr/>
        <w:t>Для определения того, кто именно будет возмещать причиненный вред (надлежащий ответчик), необходимо доказать, что вред был причинен именно в результате действий данного ответчика. Применительно к ситуации в «Крокус Сити Холле» смерть или повреждение здоровья гражданина могли произойти как в результате действий лица, непосредственно совершившего террористический акт, так и в результате оказания услуг, не отвечающих требованиям безопасности жизни или здоровья потребителей или ненадлежащих действий иных лиц (пожарных служб и т.п.). Непосредственный виновник (лицо, ответственное за причинение и возмещение вреда) устанавливается в ходе следствия и по итогам проведенных в ходе следствия экспертиз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Куда заявляется требование (исковое заявление) о возмещении вреда</w:t>
      </w:r>
    </w:p>
    <w:p>
      <w:pPr>
        <w:pStyle w:val="Normal"/>
        <w:ind w:firstLine="567"/>
        <w:jc w:val="both"/>
        <w:rPr/>
      </w:pPr>
      <w:r>
        <w:rPr/>
        <w:t>Подача иска о возмещении вреда, причиненного преступлением, может быть осуществлена двумя способами – в рамках уголовного дела (иск подается следователю или в суд, рассматривающий уголовное дело) либо путем подачи самостоятельного иска (как правило, после вынесения приговора по уголовному делу). Как было указано ранее, ряд исков (о регулярных выплатах в связи с инвалидностью или по потере кормильца) подаются после вынесения приговора в виде самостоятельного иска.</w:t>
      </w:r>
    </w:p>
    <w:p>
      <w:pPr>
        <w:pStyle w:val="Normal"/>
        <w:ind w:firstLine="567"/>
        <w:jc w:val="both"/>
        <w:rPr/>
      </w:pPr>
      <w:r>
        <w:rPr/>
        <w:t>Выбор остается за потерпевшим, но подача гражданского иска в рамках уголовного дела видится более предпочтительной. После подачи иска принимается решение о признании заявителя иска (потерпевшего) гражданским истцом. Решение о признании гражданским истцом оформляется определением суда или постановлением судьи, следователя, дознавателя.</w:t>
      </w:r>
    </w:p>
    <w:p>
      <w:pPr>
        <w:pStyle w:val="Normal"/>
        <w:ind w:firstLine="567"/>
        <w:jc w:val="both"/>
        <w:rPr/>
      </w:pPr>
      <w:r>
        <w:rPr/>
        <w:t>В ходе следствия гражданский иск направляется непосредственно следователю. После завершения следствия и передачи дела в суд гражданский иск направляется в суд.</w:t>
      </w:r>
    </w:p>
    <w:p>
      <w:pPr>
        <w:pStyle w:val="Normal"/>
        <w:ind w:firstLine="567"/>
        <w:jc w:val="both"/>
        <w:rPr/>
      </w:pPr>
      <w:r>
        <w:rPr/>
        <w:t>Иск подается от имени потерпевшего (самим потерпевшим или его представителем). Если речь идет о защите интересов несовершеннолетних, то иск может быть предъявлен их законным представителе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Требования к оформлению иска</w:t>
      </w:r>
    </w:p>
    <w:p>
      <w:pPr>
        <w:pStyle w:val="Normal"/>
        <w:ind w:firstLine="567"/>
        <w:jc w:val="both"/>
        <w:rPr/>
      </w:pPr>
      <w:r>
        <w:rPr/>
        <w:t>Форма и содержание гражданского иска должна соответствовать требованиям, установленным Гражданским процессуальным кодексом РФ.</w:t>
      </w:r>
    </w:p>
    <w:p>
      <w:pPr>
        <w:pStyle w:val="Normal"/>
        <w:ind w:firstLine="567"/>
        <w:jc w:val="both"/>
        <w:rPr/>
      </w:pPr>
      <w:r>
        <w:rPr/>
        <w:t>Следует учитывать необходимость подробного обоснования заявленных требований. Если речь идет о возмещении материального ущерба, то необходимо доказать факт его причинения и обосновать стоимость (чеки, квитанции и пр.). Если речь идет о возмещении вреда в связи с потерей кормильца, то необходимо подготовить подробный расчет с приложением комплекта необходимых документов (справки о доходе и т.п.). По требованиям о компенсации морального вреда необходимо предельно подробно указать характер и степень моральных страданий.</w:t>
      </w:r>
    </w:p>
    <w:p>
      <w:pPr>
        <w:pStyle w:val="Normal"/>
        <w:ind w:firstLine="567"/>
        <w:jc w:val="both"/>
        <w:rPr/>
      </w:pPr>
      <w:r>
        <w:rPr/>
        <w:t>При вынесении приговора суд в резолютивной части указывает решение по гражданскому иску. В некоторых случаях суд в соответствии ч. 2 ст. 309 УПК РФ может признать за гражданским истцом право на удовлетворение гражданского иска и передать иск на рассмотрение в порядке гражданского судопроизводств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Возможные алгоритмы действий для потерпевших на сегодняшний день:</w:t>
      </w:r>
    </w:p>
    <w:p>
      <w:pPr>
        <w:pStyle w:val="Normal"/>
        <w:ind w:firstLine="567"/>
        <w:jc w:val="both"/>
        <w:rPr/>
      </w:pPr>
      <w:r>
        <w:rPr/>
        <w:t>1.</w:t>
        <w:tab/>
        <w:t>Можно подождать до момента, когда следственные органы определят весь круг виновных лиц, и предъявлять требования в рамках уголовного дела к конкретным виновникам.</w:t>
      </w:r>
    </w:p>
    <w:p>
      <w:pPr>
        <w:pStyle w:val="Normal"/>
        <w:ind w:firstLine="567"/>
        <w:jc w:val="both"/>
        <w:rPr/>
      </w:pPr>
      <w:r>
        <w:rPr/>
        <w:t>2.</w:t>
        <w:tab/>
        <w:t>Можно предъявить требования сейчас, не дожидаясь, когда будет определен весь круг виновных лиц. В данном случае придется уточнять заявленные требования после определения круга виновных лиц.</w:t>
      </w:r>
    </w:p>
    <w:p>
      <w:pPr>
        <w:pStyle w:val="Normal"/>
        <w:ind w:firstLine="567"/>
        <w:jc w:val="both"/>
        <w:rPr/>
      </w:pPr>
      <w:r>
        <w:rPr/>
        <w:t>В вышеуказанных случаях исковое заявление можно направить через онлайн-приемную, почтой или отвезти лично представителю следственной группы.</w:t>
      </w:r>
    </w:p>
    <w:p>
      <w:pPr>
        <w:pStyle w:val="Normal"/>
        <w:ind w:firstLine="567"/>
        <w:jc w:val="both"/>
        <w:rPr/>
      </w:pPr>
      <w:r>
        <w:rPr/>
        <w:t>3.</w:t>
        <w:tab/>
        <w:t>Возможно предъявление требований после вынесения приговора – в порядке гражданского судопроизводств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Информация будет в СМИ и на наших ресурсах, включая этот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 разделе «Инструкции для пострадавших» размещены примерные образцы исков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Вы можете обратиться за юридической консультацией и помощью через портал </w:t>
      </w:r>
      <w:hyperlink r:id="rId2">
        <w:r>
          <w:rPr>
            <w:rStyle w:val="InternetLink"/>
          </w:rPr>
          <w:t>www.crocushelp.ru</w:t>
        </w:r>
      </w:hyperlink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Юридическая помощь организована Федеральной палатой адвокатов для всех пострадавших в результате теракта и является </w:t>
      </w:r>
      <w:r>
        <w:rPr>
          <w:b/>
          <w:bCs/>
        </w:rPr>
        <w:t>бесплатной.</w:t>
      </w:r>
    </w:p>
    <w:p>
      <w:pPr>
        <w:pStyle w:val="Normal"/>
        <w:ind w:firstLine="567"/>
        <w:jc w:val="both"/>
        <w:rPr/>
      </w:pPr>
      <w:r>
        <w:rPr/>
        <w:t>Юристы и адвокаты, предлагающие свои услуги пострадавшим на платной основе, не имеют отношения к данному проекту.</w:t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right"/>
        <w:rPr>
          <w:bCs/>
        </w:rPr>
      </w:pPr>
      <w:r>
        <w:rPr>
          <w:bCs/>
        </w:rPr>
        <w:t xml:space="preserve">Подготовил Алексей Нестеров, </w:t>
      </w:r>
    </w:p>
    <w:p>
      <w:pPr>
        <w:pStyle w:val="Normal"/>
        <w:ind w:firstLine="567"/>
        <w:jc w:val="right"/>
        <w:rPr>
          <w:bCs/>
        </w:rPr>
      </w:pPr>
      <w:r>
        <w:rPr>
          <w:bCs/>
        </w:rPr>
        <w:t>адвокат, заведующий Адвокатской конторы 22 Нижегородской областной коллегии адвокатов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004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3.6pt;mso-wrap-distance-left:0pt;mso-wrap-distance-right:0pt;mso-wrap-distance-top:0pt;mso-wrap-distance-bottom:0pt;margin-top:0.05pt;mso-position-vertical-relative:text;margin-left:226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cup0crqmqod">
    <w:name w:val="fcup0c rqmqod"/>
    <w:basedOn w:val="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12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2"/>
    <w:next w:val="12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ocushelp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0:54:00Z</dcterms:created>
  <dc:creator>Алексей</dc:creator>
  <dc:description/>
  <cp:keywords/>
  <dc:language>en-US</dc:language>
  <cp:lastModifiedBy>Капитанова Мария Витальевна</cp:lastModifiedBy>
  <cp:lastPrinted>2024-09-06T17:59:00Z</cp:lastPrinted>
  <dcterms:modified xsi:type="dcterms:W3CDTF">2024-09-10T10:54:00Z</dcterms:modified>
  <cp:revision>2</cp:revision>
  <dc:subject/>
  <dc:title>06</dc:title>
</cp:coreProperties>
</file>