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  <w:t>КАК ЗАЯВИТЬ СВОЮ ПОЗИЦИЮ О ВИНЕ ИЛИ ОТСУТСТВИИ ВИНЫ ОРГАНИЗАТОРОВ?</w:t>
      </w:r>
    </w:p>
    <w:p>
      <w:pPr>
        <w:pStyle w:val="Normal"/>
        <w:ind w:firstLine="426"/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Если в данный момент вы затрудняетесь самостоятельно реализовать свои права или по любым иным причинам вам требуется помощь квалифицированного адвоката для обеспечения ваших интересов в связи с трагедией, просим сразу обращаться по телефонам бесплатной юридической помощи (БЮП): 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2"/>
        </w:rPr>
      </w:pPr>
      <w:r>
        <w:rPr>
          <w:rFonts w:eastAsia="Times New Roman" w:cs="Times New Roman"/>
          <w:b/>
          <w:bCs/>
        </w:rPr>
        <w:t>Федеральная палата адвокатов РФ: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+7 (495) 787-28-35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Фаст Ирина Александровна (руководитель группы по оказанию БЮП пострадавшим в результате теракта в «Крокус Сити Холле» при ФПА РФ)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+7 (903) 602-29-00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АП города Москвы: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+7 (999) 837-56-82, +7 (999) 870-05-42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АП Московской области: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Мерцалова Евгения Александровна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+7 (968) 500-51-27</w:t>
      </w:r>
    </w:p>
    <w:p>
      <w:pPr>
        <w:pStyle w:val="Normal"/>
        <w:ind w:firstLine="426"/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>По факту совершения 22.03.2024 в Москве террористического акта правоохранительными органами возбуждено уголовное дело. В рамках этого уголовного дела пострадавшие и родственники всех погибших будут признаны потерпевшими, а также допрошены в качестве потерпевших. Ниже вы найдете контакты Следственного комитета РФ.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  <w:b/>
          <w:bCs/>
        </w:rPr>
        <w:t xml:space="preserve">Вы можете проявить инициативу и заявить о своем желании дать показания в статусе свидетеля или потерпевшего, в ходе которых пояснить свою позицию и то, почему считаете кого-либо виновным в произошедших событиях. 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>Следователи сами вынесут постановления о признании потерпевшими и пригласят на допрос, однако могут сделать это немного позже, поскольку сейчас сконцентрированы на производстве неотложных следственных действий. В первую очередь они занимаются фиксацией доказательств и привлечением виновных, установлением личностей погибших, назначением судебных медицинских и иных необходимых экспертиз, что требует оформления большого количества процессуальных документов.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>Если спустя длительное время постановление о признании потерпевшим не будет вынесено, можно обратиться в Следственный комитет с ходатайством о признании потерпевшим по этому уголовному делу. В последующем, когда следователи проведут все необходимые мероприятия, установят всех причастных к совершению этого преступления и, главное, документально зафиксируют виновность всех этих лиц, уголовное дело будет направлено в суд.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Потерпевший имеет право участвовать в судебном разбирательстве и выступить с речью в завершающей стадии судебного рассмотрения – в судебных прениях. Кроме того, потерпевший вправе заявить гражданский иск, в том числе о компенсации морального вреда, в рамках уголовного дела – в любой момент после возбуждения уголовного дела и до вынесения судом приговора. Такой иск будет рассмотрен судом при вынесении приговора виновным в совершении преступления. 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Таким образом, следует поступить следующим образом. </w:t>
      </w:r>
    </w:p>
    <w:p>
      <w:pPr>
        <w:pStyle w:val="Normal"/>
        <w:ind w:firstLine="426"/>
        <w:jc w:val="both"/>
        <w:rPr/>
      </w:pPr>
      <w:r>
        <w:rPr>
          <w:rFonts w:eastAsia="Calibri" w:cs="Times New Roman"/>
        </w:rPr>
        <w:t>1. Пока ждем приглашения от Следственного комитета, который вынесет постановление о признании потерпевшим и проведет допрос в качестве потерпевшего. Данные о пострадавших у них есть, больницы также передали все сведения о пострадавших правоохранительным органам.</w:t>
      </w:r>
    </w:p>
    <w:p>
      <w:pPr>
        <w:pStyle w:val="Normal"/>
        <w:ind w:firstLine="426"/>
        <w:jc w:val="both"/>
        <w:rPr/>
      </w:pPr>
      <w:r>
        <w:rPr>
          <w:rFonts w:eastAsia="Calibri" w:cs="Times New Roman"/>
        </w:rPr>
        <w:t>2. Если у вас пока нет понимания, что вы признаны потерпевшим по этому уголовному делу, можно обратиться в Следственный комитет самостоятельно с ходатайством, в котором написать примерно следующее: «</w:t>
      </w:r>
      <w:r>
        <w:rPr>
          <w:rFonts w:eastAsia="Calibri" w:cs="Times New Roman"/>
          <w:i/>
          <w:iCs/>
        </w:rPr>
        <w:t>Прошу признать меня потерпевшим по уголовному делу о террористическом акте, совершенном 22.03.2024 в “Крокус Сити Холле”. В результате преступления мне причинен вред...</w:t>
      </w:r>
      <w:r>
        <w:rPr>
          <w:rFonts w:eastAsia="Calibri" w:cs="Times New Roman"/>
        </w:rPr>
        <w:t>». Необходимо указать, какой конкретно вред причинен именно вам, приложив к ходатайству копии документов, подтверждающих причинение вреда, например, выписку врача.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3. После признания потерпевшим можно подать иск о возмещении виновными причиненного вреда. Возмещены могут быть подтвержденные чеками затраты на лечение, реабилитацию, погребение. Кроме того, в иске может быть указано требование о возмещении морального вреда. Иск можно отдать следователю для приобщения к материалам уголовного дела. 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  <w:t>4. Когда расследование будет завершено, дело передадут в суд для принятия решения о наказании виновным. Потерпевший может участвовать в судебных заседаниях. Помимо назначения наказания, судом также будут рассмотрены заявленные в деле иски.</w:t>
      </w:r>
    </w:p>
    <w:p>
      <w:pPr>
        <w:pStyle w:val="Normal"/>
        <w:ind w:firstLine="426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ListParagraph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Телефоны для связи:</w:t>
      </w:r>
    </w:p>
    <w:p>
      <w:pPr>
        <w:pStyle w:val="ListParagraph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+7 (495) 986-78-68 </w:t>
      </w:r>
    </w:p>
    <w:p>
      <w:pPr>
        <w:pStyle w:val="ListParagraph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Главное следственное управление Следственного комитета Российской Федерации</w:t>
      </w:r>
    </w:p>
    <w:p>
      <w:pPr>
        <w:pStyle w:val="ListParagraph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ListParagraph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+7 (495) 690-25-28 </w:t>
      </w:r>
    </w:p>
    <w:p>
      <w:pPr>
        <w:pStyle w:val="ListParagraph"/>
        <w:jc w:val="center"/>
        <w:rPr/>
      </w:pPr>
      <w:r>
        <w:rPr>
          <w:rFonts w:eastAsia="Times New Roman" w:cs="Times New Roman"/>
        </w:rPr>
        <w:t>Главное следственное управление Следственного комитета Российской Федерации по Москве</w:t>
      </w:r>
    </w:p>
    <w:p>
      <w:pPr>
        <w:pStyle w:val="ListParagraph"/>
        <w:ind w:left="0" w:right="0" w:firstLine="426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ListParagraph"/>
        <w:ind w:left="0" w:right="0" w:firstLine="426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+7 (800) 100-12-60 </w:t>
      </w:r>
    </w:p>
    <w:p>
      <w:pPr>
        <w:pStyle w:val="ListParagraph"/>
        <w:ind w:left="0" w:right="0" w:firstLine="426"/>
        <w:jc w:val="center"/>
        <w:rPr>
          <w:rFonts w:eastAsia="Calibri" w:cs="Times New Roman"/>
        </w:rPr>
      </w:pPr>
      <w:r>
        <w:rPr>
          <w:rFonts w:eastAsia="Times New Roman" w:cs="Times New Roman"/>
        </w:rPr>
        <w:t>Единая многоканальная линия Следственного комитета Российской Федерации</w:t>
      </w:r>
    </w:p>
    <w:p>
      <w:pPr>
        <w:pStyle w:val="Normal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ind w:firstLine="426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одготовил:</w:t>
      </w:r>
    </w:p>
    <w:p>
      <w:pPr>
        <w:pStyle w:val="Normal"/>
        <w:ind w:firstLine="426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Комаров Владимир, </w:t>
      </w:r>
    </w:p>
    <w:p>
      <w:pPr>
        <w:pStyle w:val="Normal"/>
        <w:ind w:firstLine="426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адвокат АП Санкт-Петербурга</w:t>
      </w:r>
    </w:p>
    <w:p>
      <w:pPr>
        <w:pStyle w:val="Normal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uto" w:line="252" w:before="0" w:after="160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uto" w:line="252" w:before="0" w:after="160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uto" w:line="252" w:before="0" w:after="160"/>
        <w:ind w:firstLine="426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Arial Unicode MS;Yu Gothic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18:00Z</dcterms:created>
  <dc:creator>Капитанова Мария Витальевна</dc:creator>
  <dc:description/>
  <cp:keywords/>
  <dc:language>en-US</dc:language>
  <cp:lastModifiedBy>Капитанова Мария Витальевна</cp:lastModifiedBy>
  <dcterms:modified xsi:type="dcterms:W3CDTF">2024-03-27T09:01:00Z</dcterms:modified>
  <cp:revision>4</cp:revision>
  <dc:subject/>
  <dc:title/>
</cp:coreProperties>
</file>